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74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Климанова Дмитрия Петр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Зн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Климанова Д.П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Климанова Дмитрия Петровича, 27.10.1984 года рождения, 4  августа 2025 года в 15.25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лиманову Д.П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3:11:00Z</dcterms:modified>
  <cp:revision>7</cp:revision>
  <dc:subject/>
  <dc:title>ИЗБИРАТЕЛЬНАЯ КОМИССИЯ ЛИПЕЦКОЙ ОБЛАСТИ</dc:title>
</cp:coreProperties>
</file>